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сельского поселения  Кубанец  Тимашевского район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Об утверждении индикативного плана социально-экономического развития сельского поселения Кубанец Тимашев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а Наталья Алексе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сельского поселения Кубанец      Тимашевского района,  председатель орг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цев Вячеслав Вяче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председателя оргкомитета, депутат Совета 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хобина Наталья Вале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кретарь оргкомитета, депутат Совета 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ченый Анатоли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</w:rPr>
              <w:t>Лютая Светла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Н.А.Де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0:00Z</dcterms:created>
  <dc:creator>Dron</dc:creator>
  <dc:description/>
  <dc:language>en-US</dc:language>
  <cp:lastModifiedBy>User</cp:lastModifiedBy>
  <cp:lastPrinted>2009-03-24T18:51:00Z</cp:lastPrinted>
  <dcterms:modified xsi:type="dcterms:W3CDTF">2016-12-05T08:10:00Z</dcterms:modified>
  <cp:revision>2</cp:revision>
  <dc:subject/>
  <dc:title>Приложение</dc:title>
</cp:coreProperties>
</file>